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397414376"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97213166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491285037"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444720245"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019995629"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87917710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971930254"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34867995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289125240"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25039884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10236515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200812125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077362281"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55116568"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572150404"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